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иложение  № 1</w:t>
      </w:r>
    </w:p>
    <w:p>
      <w:pPr>
        <w:pStyle w:val="Normal"/>
        <w:shd w:fill="FFFFFF" w:val="clear"/>
        <w:ind w:left="4692" w:firstLine="708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ЗАТО г. Железногорск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от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  <w:t>26.04. 2018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№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  <w:t>827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26"/>
        <w:ind w:left="5400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spacing w:lineRule="exact" w:line="326"/>
        <w:ind w:left="4692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pacing w:val="34"/>
          <w:sz w:val="28"/>
          <w:szCs w:val="28"/>
          <w:u w:val="single"/>
        </w:rPr>
        <w:t>30.03.</w:t>
      </w: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 20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585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4692" w:hanging="864"/>
        <w:rPr>
          <w:rFonts w:ascii="Times New Roman" w:hAnsi="Times New Roman" w:cs="Times New Roman"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нкурсной комиссии 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 проведению конкурса социально значимых проектов на предоставление </w:t>
      </w:r>
      <w:r>
        <w:rPr>
          <w:rFonts w:cs="Times New Roman" w:ascii="Times New Roman" w:hAnsi="Times New Roman"/>
          <w:sz w:val="28"/>
          <w:szCs w:val="28"/>
        </w:rPr>
        <w:t>субсидий социально ориентированным некоммерческим организациям на конкурсной основе на финансирование расходов, связанных с реализацией  ими социально значимых проектов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ind w:left="2682" w:right="17" w:hanging="2682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Шевченко А.В.</w:t>
        <w:tab/>
        <w:t xml:space="preserve">- заместитель Главы ЗАТО г. Железногорск по  общи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просам, председатель комиссии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ind w:left="2682" w:right="17" w:hanging="2682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Фомаиди В.Ю.</w:t>
        <w:tab/>
        <w:t xml:space="preserve">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аместитель Главы ЗАТО г. Железногорск 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ind w:left="2682" w:right="17" w:hanging="2682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по  социальным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просам, сопредседатель комиссии</w:t>
      </w:r>
    </w:p>
    <w:p>
      <w:pPr>
        <w:pStyle w:val="Normal"/>
        <w:shd w:fill="FFFFFF" w:val="clear"/>
        <w:tabs>
          <w:tab w:val="clear" w:pos="708"/>
          <w:tab w:val="left" w:pos="2688" w:leader="none"/>
        </w:tabs>
        <w:spacing w:lineRule="exact" w:line="326"/>
        <w:ind w:left="2683" w:right="5" w:hanging="2625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милова К.А.</w:t>
        <w:tab/>
        <w:t>- главный специалист по взаимодействию с общественными объединениями Администрации ЗАТО г. Железногорск, секретарь комиссии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Члены комиссии: </w:t>
      </w:r>
    </w:p>
    <w:p>
      <w:pPr>
        <w:pStyle w:val="Normal"/>
        <w:shd w:fill="FFFFFF" w:val="clear"/>
        <w:spacing w:lineRule="exact" w:line="326"/>
        <w:ind w:left="1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ндросова Е.В.</w:t>
        <w:tab/>
        <w:t xml:space="preserve">-  руководитель Управления делами Администрации ЗАТО </w:t>
        <w:tab/>
        <w:t>г. Железногорск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фонин С.Н.</w:t>
        <w:tab/>
        <w:t xml:space="preserve">- руководитель МКУ «Управление физической культуры и </w:t>
        <w:tab/>
        <w:t>спорта»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ловкин В.Г.</w:t>
        <w:tab/>
        <w:t>- руководитель МКУ «Управление образования»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рбунова Я.Ю.</w:t>
        <w:tab/>
        <w:t xml:space="preserve">- руководитель ресурсного центра поддержки </w:t>
        <w:tab/>
        <w:t>общественных инициатив (по согласованию)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ргачева Л.А.</w:t>
        <w:tab/>
        <w:t xml:space="preserve">-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уководитель Управления социальной защиты населения </w:t>
        <w:tab/>
        <w:t>Администрации ЗАТО г.Железногорск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новалов А.И.</w:t>
        <w:tab/>
        <w:t xml:space="preserve">- заместитель Председателя Совета депутатов ЗАТО 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>г. Железногорск (по согласованию)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икалова И.С.</w:t>
        <w:tab/>
        <w:t xml:space="preserve">-  начальник Отдела общественных связей </w:t>
        <w:tab/>
        <w:t xml:space="preserve">Администрации ЗАТО г. Железногорск </w:t>
      </w:r>
    </w:p>
    <w:p>
      <w:pPr>
        <w:pStyle w:val="Normal"/>
        <w:shd w:fill="FFFFFF" w:val="clear"/>
        <w:tabs>
          <w:tab w:val="clear" w:pos="708"/>
          <w:tab w:val="left" w:pos="2712" w:leader="none"/>
        </w:tabs>
        <w:spacing w:lineRule="exact" w:line="326"/>
        <w:ind w:left="2693" w:hanging="2683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вятченко И.В.</w:t>
        <w:tab/>
        <w:t>- директор МКУ «МЦ»</w:t>
      </w:r>
    </w:p>
    <w:p>
      <w:pPr>
        <w:pStyle w:val="Normal"/>
        <w:shd w:fill="FFFFFF" w:val="clear"/>
        <w:tabs>
          <w:tab w:val="clear" w:pos="708"/>
          <w:tab w:val="left" w:pos="2712" w:leader="none"/>
        </w:tabs>
        <w:spacing w:lineRule="exact" w:line="326"/>
        <w:ind w:left="2693" w:hanging="2683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лаз Г.А.</w:t>
        <w:tab/>
        <w:t>- руководитель МКУ «Управление культуры»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 комиссия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58:00Z</dcterms:created>
  <dc:creator>Tomilova</dc:creator>
  <dc:description/>
  <cp:keywords/>
  <dc:language>en-US</dc:language>
  <cp:lastModifiedBy>Tomilova</cp:lastModifiedBy>
  <cp:lastPrinted>2018-04-16T13:44:00Z</cp:lastPrinted>
  <dcterms:modified xsi:type="dcterms:W3CDTF">2018-04-27T08:32:00Z</dcterms:modified>
  <cp:revision>10</cp:revision>
  <dc:subject/>
  <dc:title>Приложение № 2</dc:title>
</cp:coreProperties>
</file>